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56"/>
        </w:rPr>
      </w:pPr>
      <w:r>
        <w:rPr>
          <w:sz w:val="56"/>
          <w:sz w:val="56"/>
          <w:szCs w:val="56"/>
        </w:rPr>
        <w:t>คำประกาศและคำรับร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</w:rPr>
        <w:t>พระราชบัญญัติการศึกษาแห่งชาติให้นิยามมาตรฐานการศึกษาว่า เป็นข้อกำหนดเกี่ยวกั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คุณลักษณะ คุณภาพที่พึงประสงค์ และมาตรฐานที่ต้องการให้เกิดขึ้นในสถานศึกษาทุกแห่ง และใช้เป็นหลักในการเทียบเคียงสำหรับการส่งเสริมและกำกับดูแล การตรวจสอบ การประเมินผล และการประกันคุณภาพทางการศึกษา เพื่อเป็นเป้าหมาย และแนวทางพัฒนาการจัดการศึกษาของชาติในทุกระบบและทุกประเภทในระดับมหภาค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จุลภาค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หลักและแนวทางในการกำหนดนโยบาย แผนพัฒน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ัดการศึกษ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อกจากนี้ยังใช้เป็น</w:t>
      </w:r>
      <w:r>
        <w:rPr>
          <w:rFonts w:ascii="Angsana New" w:hAnsi="Angsana New" w:cs="Angsana New"/>
          <w:sz w:val="32"/>
          <w:sz w:val="32"/>
          <w:szCs w:val="32"/>
        </w:rPr>
        <w:t>เป็นเครื่องมือกำ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นิเทศ การติดตามและประเมินผล รวมทั้งการประกันคุณภาพ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ารศึกษา </w:t>
      </w:r>
      <w:r>
        <w:rPr>
          <w:rFonts w:ascii="Angsana New" w:hAnsi="Angsana New" w:cs="Angsana New"/>
          <w:sz w:val="32"/>
          <w:sz w:val="32"/>
          <w:szCs w:val="32"/>
        </w:rPr>
        <w:t>เพื่อให้ทราบสถานภาพและความก้าวหน้าของการจัดการศึกษาของสถานศึกษาเพื่อเป็นพื้นฐานสำหรับการพัฒนามาตรฐานการศึกษา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ต่อไป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</w:rPr>
        <w:t>อุดมการณ์สำคัญของการจัดการศึกษ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การจัดให้มีการศึกษาตลอดชีวิตและการสร้างสังคมไทยให้ เป็นสังคมแห่งการเรียนรู้ การศึกษาที่สร้างคุณภาพชีวิตและสังคมบูรณาการอย่างสมดุลระหว่างปัญญาธรรม คุณธรรม และวัฒนธรรม เป็นการศึกษาตลอดชีวิตเพื่อคนไทยทั้งปวง มุ่งสร้างพื้นฐานที่ดีในวัยเด็ก ปลูกฝังความเป็นสมาชิกที่ดีของสังคม และพัฒนาความรู้ความสามารถ เพื่อการทำงานที่มีคุณภาพ โดยให้สังคมทุกภาคส่วนมีส่วนร่วมในการจัดการศึกษาได้ตรงตามความต้องการของผู้เรียน และสามารถตรวจสอบได้อย่างมั่นใจว่า การศึกษาเป็นกระบวนการของการพัฒนาชีวิตและสังคม เป็นปัจจัยสำคัญในการพัฒนาประเทศอย่างยั่งยื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รงเรียนขอนแก่นวิทยายน ตระหนักในภารกิจอันสำคัญดังกล่าวนี้ จึงจัดทำมาตรฐานการศึกษาของโรงเรียนขอนแก่นวิทยายนโดยเน้นความสอดคล้องกับการกำหนดมาตรฐานการศึกษาระดับชาติ รวมทั้งนโยบายของหน่วยงานต่าง ๆ ที่เกี่ยวข้อง พร้อมทั้งเปิดโอกาสให้ผู้มีส่วนได้ส่วนเสียและประชาชนทุกภาคส่วนได้มีส่วนร่วมแสดงความคิดเห็นในมาตรฐานการศึกษาของโรงเรียนจนเป็นที่พอใจของทุกภาคส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รงเรียนหวังเป็นอย่างยิ่งว่ามาตรฐานคุณภาพการศึกษาของโรงเรียนขอนแก่นวิทยายนที่จัดทำขึ้นนี้จะเป็นกรอบแนวทางในการดำเนินงานของโรงเรียนในด้านต่าง ๆ เพื่อก้าวไปสู่การพัฒนาคุณภาพการศึกษาที่ยั่งยืนสอดคล้องกับบริบทของสังคมและความต้องการของทุกฝ่ายที่เกี่ยวข้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โรงเรียนขอนแก่นวิทยายน โดยฉันทานุมัตของคณะกรรมการบริหารโรงเรียนขอนแก่นวิทยายน และคณะกรรมการการศึกษาขั้นพื้นฐานโรงเรียนขอนแก่นวิทยายน จึงขอประกาศใช้มาตรฐานการศึกษาของโรงเรียนขอนแก่นวิทยายนฉบับนี้  ทั้งนี้ตั้งแต่วันที่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ตุลาคม  พทธศักราช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ต้น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27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Angsana New" w:hAnsi="Angsana New" w:cs="Angsana New"/>
              </w:rPr>
            </w:pPr>
            <w:r>
              <w:rPr/>
              <w:drawing>
                <wp:inline distT="0" distB="0" distL="0" distR="0">
                  <wp:extent cx="81026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วิไล  รู้ปัญญา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Subtitle"/>
              <w:jc w:val="center"/>
              <w:rPr/>
            </w:pPr>
            <w:r>
              <w:rPr>
                <w:rFonts w:ascii="Angsana New" w:hAnsi="Angsana New" w:cs="Angsana New"/>
              </w:rPr>
              <w:t>ประธานคณะกรรมการ</w:t>
            </w:r>
            <w:r>
              <w:rPr>
                <w:rFonts w:ascii="Angsana New" w:hAnsi="Angsana New" w:cs="Angsana New"/>
              </w:rPr>
              <w:t>สถานศึกษาขั้นพื้นฐาน</w:t>
            </w:r>
            <w:r>
              <w:rPr>
                <w:rFonts w:ascii="Angsana New" w:hAnsi="Angsana New" w:cs="Angsana New"/>
              </w:rPr>
              <w:t>โรงเรียน</w:t>
            </w:r>
            <w:r>
              <w:rPr>
                <w:rFonts w:ascii="Angsana New" w:hAnsi="Angsana New" w:cs="Angsana New"/>
              </w:rPr>
              <w:t>ขอนแก่นวิทยายน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Angsana New" w:hAnsi="Angsana New" w:cs="Angsana New"/>
              </w:rPr>
            </w:pPr>
            <w:r>
              <w:rPr/>
              <w:drawing>
                <wp:inline distT="0" distB="0" distL="0" distR="0">
                  <wp:extent cx="1989455" cy="646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ายวิชัย  ศรีสัตย์รสนา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Subtitl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โรงเรียน</w:t>
            </w:r>
            <w:r>
              <w:rPr>
                <w:rFonts w:ascii="Angsana New" w:hAnsi="Angsana New" w:cs="Angsana New"/>
              </w:rPr>
              <w:t>ขอนแก่นวิทยายน</w:t>
            </w:r>
          </w:p>
        </w:tc>
      </w:tr>
    </w:tbl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Heading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lang w:bidi="th-TH"/>
        </w:rPr>
      </w:pPr>
      <w:r>
        <w:rPr>
          <w:b/>
          <w:b/>
          <w:bCs/>
          <w:sz w:val="40"/>
          <w:sz w:val="40"/>
          <w:szCs w:val="40"/>
          <w:lang w:bidi="th-TH"/>
        </w:rPr>
        <w:t>มาตรฐานการศึกษาของโรงเรียนขอนแก่นวิทยายน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448"/>
      </w:tblGrid>
      <w:tr>
        <w:trPr>
          <w:trHeight w:val="36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สุขภาวะที่ดีและมีสุนทรียภาพ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ุขนิสัยในการดูสุขภาพตามหลักสุขบัญญัติ ๑๐ ประการและออกกำลังกายสม่ำเสมอ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้ำหนัก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สูง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มีสมรรถภาพทางกายตามเกณฑ์มาตรฐา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้องกันตนเองจากบุหรี่ สิ่งเสพติดให้โทษและมีทักษะหลีกเลี่ยงตนเองจากสภาวะที่เสี่ยงต่อการใช้ความรุนแรง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ค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ัย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บัติเหตุ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ปัญหาทางเพ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็นคุณค่าในตนเอง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วามมั่นใจ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้าแสดงออกอย่างเหมาะสม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นุษย์สัมพันธ์ที่ดีและให้เกียรติผู้อื่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้างผลงานจากเข้าร่วมกิจกรรมด้านศิลปะ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นตรี</w:t>
            </w:r>
            <w:r>
              <w:rPr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ฏศิลป์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ีฬา</w:t>
            </w:r>
            <w:r>
              <w:rPr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นทนาการตามจินตนาการ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ุณธรร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ริยธรร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่านิยมที่พึงประสงค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ุณลักษณะที่พึงประสงค์ตามหลักสูตร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ื้ออาทรผู้อื่นและกตัญญูกตเวทีต่อผู้มีพระคุณ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มรับความคิดและวัฒนธรรมที่แตกต่า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ะหนัก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้คุณค่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่วมอนุรักษ์และพัฒนาสิ่งแวดล้อม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ลูกที่ดีของพ่อแม่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ักเรียนที่ดีของโรง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สมาชิกที่ดีของสังคมประชาธิปไตยมีจิตสาธารณ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ผู้มีความชื่นชมในประวัติศาสตร์ ค่านิยม วัฒนธรรมและประเพณีอันดีงามของท้องถิ่น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ในการแสวงหาความรู้ด้วยตนเอ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การเรียนรู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พัฒน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นเองอย่างต่อเนื่อ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ิสัยรักการอ่านและแสวงหาความรู้ด้วยตนเองจากห้องสมุ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ล่งเรียนรู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ื่อต่างๆ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บตัว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ทักษะในการอ่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ั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ู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ู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ตั้งคำถามเพื่อค้นหาความรู้เพิ่มเติม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ียนรู้ร่วมกันเป็นกลุ่ม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กเปลี่ยนความคิดเห็นเพื่อการเรียนรู้ระหว่างผู้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เทคโนโลยีในการเรียนรู้และนำเสนอผลง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5"/>
        <w:gridCol w:w="8448"/>
      </w:tblGrid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วามสามารถในการคิดอย่างเป็นระบ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สร้างสรรค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สินใจแก้ปัญหาได้อย่างมีสติสมเหตุผล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ความคิดจากเรื่องที่อ่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ั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ดู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ื่อสารโดยการพูดหรือเขียนตามความคิดของตนเอง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เสนอวิธีคิ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แก้ปัญหาด้วยภาษาหรือวิธีการของตนเอง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เป้าหมา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าดการณ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สินใจแก้ปัญหาโดยมีเหตุผลประกอบ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วามคิดริเริ่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ร้างสรรค์ผลงานด้วยความภาคภูมิใจ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ความรู้และทักษะที่จำเป็นตามหลักสูตร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มสัมฤทธิ์ทางการเรียนแต่ละกลุ่มสาระเป็นไปตามเกณฑ์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สมรรถนะสำคัญตามหลักสูตรเป็นไปตามเกณฑ์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การอ่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วิเคราะห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ขียนเป็นไปตามเกณฑ์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ทดสอบระดับชาติเป็นไปตามเกณฑ์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การสื่อสารโดยใช้ภาษาอังกฤษและภาษาที่สองตามเกณฑ์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มีทักษะในการทำง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การทำง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ารถทำงานร่วมกับผู้อื่นได้และมีเจตคติที่ดีต่ออาชีพสุจริต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งแผนการทำงานและดำเนินการจนสำเร็จ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งานอย่างมีความสุข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ุ่งมั่นพัฒนางา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ภูมิใจในผลงานของตนเอง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งานร่วมกับผู้อื่นได้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ปฏิบัติงานตามบทบาทหน้าที่อย่างมีประสิทธิภาพและเกิดประสิทธิผล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มีการกำหนดเป้าหมายคุณภาพผู้เรียนทั้งด้านความรู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กระบวนการสมรรถนะ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ุณลักษณะที่พึงประสงค์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มีการวิเคราะห์ผู้เรียนเป็นรายบุคคล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ช้ข้อมูลในการวางแผนการจัดการเรียนรู้เพื่อพัฒนาศักยภาพของผู้เรียน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ออกแบบและจัดการเรียนรู้ที่เน้นผู้เรียนเป็นสำคัญโดยมุ่งตอบสนองความแตกต่างระหว่างบุคคลและพัฒนาการทางสติปัญญ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448"/>
      </w:tblGrid>
      <w:tr>
        <w:trPr>
          <w:trHeight w:val="36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ใช้สื่อและเทคโนโลยีที่เหมาะสมผนวกกับการนำบริบทและภูมิปัญญาของท้องถิ่นมาบูรณาการในการจัดการเรียนรู้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มีการวัดและประเมินผลที่มุ่งเน้นการพัฒนาการเรียนรู้ของผู้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โดยวิธีการประเมินจากสภาพจริ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วยวิธีการที่หลากหลาย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ให้คำแนะน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ปรึกษ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แก้ไขปัญหาให้แก่ผู้เรียนทั้งด้านการเรียนและคุณภาพชีวิตด้วยความเสมอภา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มีการศึกษาวิจัยในชั้นเรียนเพื่อปรับปรุงและพัฒนาการจัดการเรียนรู้ในวิชาที่ตนรับผิดชอ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ช้ผลในการปรับกระบวนการเรียนการสอ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ประพฤติปฏิบัติตนเป็นแบบอย่างที่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ป็นสมาชิกที่ดี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จัดการเรียนการสอนตามวิชาที่ได้รับมอบหมายเต็มเวล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ต็มความสามารถ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ปฏิบัติงานตามบทบาทหน้าที่อย่างมีประสิทธิภาพและเกิดประสิทธิผล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มีวิสัยทัศน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วะผู้น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วามคิดริเริ่มที่เน้นการพัฒนาผู้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ใช้หลักการบริหารแบบมีส่วนร่วมและใช้ข้อมูลผลการประเมินหรือผลการวิจัยเป็นฐานคิดทั้งด้านวิชาการและการบริหารจัดการ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สามารถบริหารจัดการศึกษาให้บรรลุเป้าหมายตามที่กำหนดไว้ในแผนปฏิบัติการ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ส่งเสริมและพัฒนาศักยภาพบุคลากรให้พร้อมรับการกระจายอำนาจ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กครอ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ชุมชนพึงพอใจผลการบริหารการจัดการ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ให้คำแนะนำ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ปรึกษาทางวิชาการและเอาใจใส่การจัดการศึกษาเต็มศักยภาพและเต็มเวล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ส่งเสริม สนับสนุน ร่วมกิจกรรมและช่วยเหลือชุมชนอย่างต่อเนื่อง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กรรมการสถานศึกษ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กครอ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40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มชนปฏิบัติงานตามบทบาทหน้าที่อย่างมีประสิทธิภาพและเกิดประสิทธิผล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กรรมการสถานศึกษารู้และปฏิบัติหน้าที่ตามที่ระเบียบกำหนด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กรรมการสถานศึกษากำกับติดตา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ูแล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ขับเคลื่อนการดำเนินงานของสถานศึกษาให้บรรลุผลสำเร็จตามเป้าหมาย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กครองและชุมชนเข้ามามีส่วนร่วมในการพัฒนาสถานศึกษา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448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จัดหลักสูต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บวนการเรียนรู้และกิจกรรมพัฒนาคุณภาพผู้เรียนอย่างรอบด้า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สถานศึกษาเหมาะสมและสอดคล้องกับท้องถิ่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ามารถและความสนใจ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ิจกรรมพัฒนาผู้เรียนที่ส่งเสริมและตอบสนองความต้องการ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ามารถความถนัด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วามสนใจของผู้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เทศภายใ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กั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ตรวจสอ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นำผลไปปรับปรุงการเรียนการสอนอย่างต่อเนื่องสม่ำเสมอ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ะบบดูแลช่วยเหลือผู้เรียนที่มีประสิทธิภาพและครอบคลุมถึงผู้เรียนทุกคน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ปฏิบัติ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เรียนมั่นค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อาดและปลอดภั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สิ่งอำนวยความสะดวกพอเพีย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ู่ในสภาพใช้การได้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ภาพแวดล้อมร่มรื่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มีแหล่งเรียนรู้สำหรับผู้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โครง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ที่ส่งเสริมสุขภาพอนามัยและความปลอดภัยของผู้เรีย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ประกันคุณภาพภายในของสถานศึกษาตามที่กำหนดในกฎกระทรว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มาตรฐานการศึกษา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องค์กรและระบบงานประกันคุณภาพการศึกษาของโรงเรียนที่มีประสิทธิภาพ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ะบบข้อมูลสารสนเทศและใช้สารสนเทศในการบริหารจัดการเพื่อพัฒนาคุณภาพ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ตรวจสอ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ประเมินคุณภาพในตามมาตรฐานการศึกษา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ทำรายการประเมินคุณภาพภายในและรายงานประจำปีเพื่อเผยแพร่ต่อสาธารณะ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448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ด้านการสร้างสังคมแห่งการเรียนรู้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มีการสร้าง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สถานศึกษาเป็นสังคมแห่งการเรียนรู้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สร้างและพัฒนาแหล่งเรียนรู้ภายในสถานศึกษาและใช้ประโยชน์จากแหล่งเรียนรู้ทั้งภายในและภายนอกสถานศึกษ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พัฒนาการเรียนรู้ของผู้เรียนและบุคลากรของสถานศึกษ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ผู้ที่เกี่ยวข้อ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แลกเปลี่ยนเรียนรู้ระหว่างบุคลากรภายในสถานศึกษ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สถานศึกษากับครอบครัว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มช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องค์กรที่เกี่ยวข้อง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สถานศึกษาให้บรรลุเป้าหมายตามวิสัยทัศน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ชญ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จุดเน้นที่กำหนดขึ้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โครง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ที่ส่งเสริมให้ผู้เรียนบรรลุตามเป้าหมายวิสัยทัศน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ชญ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จุดเน้น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๔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ส่งเสริมให้ผู้เรียนบรรลุตามเป้าหมา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สัยทัศน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ชญ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จุดเน้นของสถาน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ตามอัตลักษณ์ของสถานศึกษาให้มีความโดดเด่นเป็นที่ประจักษ์และยอมรับของประชาชนทั่วไป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๕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ิจกรรมตามนโยบา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เน้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ทางปฏิรูปการศึกษาเพื่อพัฒนาและส่งเสริมสถานศึกษาให้ยกระดับคุณภาพสูงขึ้น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โครง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พิเศษเพื่อตอบสนองนโยบา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ดเน้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แนวทางการปฏิรูปการศึกษ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๕</w:t>
            </w:r>
            <w:r>
              <w:rPr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การบรรลุตามเป้าหมาย</w:t>
            </w:r>
          </w:p>
        </w:tc>
      </w:tr>
    </w:tbl>
    <w:p>
      <w:pPr>
        <w:pStyle w:val="NoSpacing"/>
        <w:jc w:val="center"/>
        <w:rPr>
          <w:rFonts w:cs="Angsana New"/>
          <w:sz w:val="32"/>
          <w:szCs w:val="40"/>
        </w:rPr>
      </w:pPr>
      <w:r>
        <w:rPr>
          <w:rFonts w:cs="Angsana New"/>
          <w:sz w:val="32"/>
          <w:szCs w:val="40"/>
        </w:rPr>
      </w:r>
    </w:p>
    <w:p>
      <w:pPr>
        <w:pStyle w:val="NoSpacing"/>
        <w:jc w:val="center"/>
        <w:rPr>
          <w:rFonts w:cs="Angsana New"/>
          <w:sz w:val="32"/>
          <w:szCs w:val="40"/>
        </w:rPr>
      </w:pPr>
      <w:r>
        <w:rPr>
          <w:rFonts w:cs="Angsana New"/>
          <w:sz w:val="32"/>
          <w:szCs w:val="40"/>
        </w:rPr>
      </w:r>
    </w:p>
    <w:p>
      <w:pPr>
        <w:pStyle w:val="NoSpacing"/>
        <w:rPr>
          <w:rFonts w:cs="Angsana New"/>
          <w:sz w:val="32"/>
          <w:szCs w:val="40"/>
        </w:rPr>
      </w:pPr>
      <w:r>
        <w:rPr>
          <w:rFonts w:cs="Angsana New"/>
          <w:sz w:val="32"/>
          <w:szCs w:val="40"/>
        </w:rPr>
      </w:r>
    </w:p>
    <w:p>
      <w:pPr>
        <w:pStyle w:val="NoSpacing"/>
        <w:jc w:val="center"/>
        <w:rPr>
          <w:rFonts w:cs="Angsana New"/>
          <w:sz w:val="32"/>
          <w:szCs w:val="40"/>
        </w:rPr>
      </w:pPr>
      <w:r>
        <w:rPr>
          <w:rFonts w:cs="Angsana New"/>
          <w:sz w:val="32"/>
          <w:szCs w:val="40"/>
        </w:rPr>
      </w:r>
    </w:p>
    <w:p>
      <w:pPr>
        <w:pStyle w:val="Normal"/>
        <w:jc w:val="center"/>
        <w:rPr>
          <w:rFonts w:ascii="Cordia New" w:hAnsi="Cordia New" w:eastAsia="Cordia New" w:cs="Cordia New"/>
          <w:b/>
          <w:b/>
          <w:bCs/>
          <w:sz w:val="40"/>
          <w:szCs w:val="40"/>
          <w:lang w:val="en-US" w:eastAsia="en-US" w:bidi="th-TH"/>
        </w:rPr>
      </w:pPr>
      <w:r>
        <w:rPr>
          <w:rFonts w:eastAsia="Cordia New" w:cs="Cordia New" w:ascii="Cordia New" w:hAnsi="Cordia New"/>
          <w:b/>
          <w:bCs/>
          <w:sz w:val="40"/>
          <w:szCs w:val="40"/>
          <w:lang w:val="en-US" w:eastAsia="en-US" w:bidi="th-TH"/>
        </w:rPr>
        <w:drawing>
          <wp:anchor behindDoc="0" distT="12065" distB="19685" distL="120650" distR="121920" simplePos="0" locked="0" layoutInCell="0" allowOverlap="1" relativeHeight="34">
            <wp:simplePos x="0" y="0"/>
            <wp:positionH relativeFrom="column">
              <wp:posOffset>1587500</wp:posOffset>
            </wp:positionH>
            <wp:positionV relativeFrom="paragraph">
              <wp:posOffset>-88265</wp:posOffset>
            </wp:positionV>
            <wp:extent cx="1243330" cy="1444625"/>
            <wp:effectExtent l="0" t="0" r="0" b="0"/>
            <wp:wrapTopAndBottom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05150</wp:posOffset>
            </wp:positionH>
            <wp:positionV relativeFrom="paragraph">
              <wp:posOffset>-177165</wp:posOffset>
            </wp:positionV>
            <wp:extent cx="1158875" cy="153352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60"/>
          <w:szCs w:val="60"/>
        </w:rPr>
      </w:pPr>
      <w:r>
        <w:rPr>
          <w:sz w:val="60"/>
          <w:sz w:val="60"/>
          <w:szCs w:val="60"/>
        </w:rPr>
        <w:t>มาตรฐานการศึกษาโรงเรียนขอนแก่นวิทยาย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Elephant" w:hAnsi="Elephant" w:cs="EACLanna-Bold"/>
          <w:b/>
          <w:b/>
          <w:bCs/>
          <w:sz w:val="32"/>
          <w:szCs w:val="32"/>
          <w:lang w:bidi="th-TH"/>
        </w:rPr>
      </w:pPr>
      <w:r>
        <w:rPr>
          <w:rFonts w:cs="EACLanna-Bold" w:ascii="Elephant" w:hAnsi="Elephant"/>
          <w:b/>
          <w:bCs/>
          <w:sz w:val="56"/>
          <w:szCs w:val="56"/>
          <w:lang w:bidi="th-TH"/>
        </w:rPr>
        <w:t>Basic Education Standard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St"/>
          <w:rFonts w:cs="Elephant" w:ascii="Elephant" w:hAnsi="Elephant"/>
          <w:sz w:val="40"/>
          <w:szCs w:val="40"/>
        </w:rPr>
        <w:t>for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"/>
          <w:rFonts w:ascii="Elephant" w:hAnsi="Elephant" w:cs="EACLanna-Bold"/>
          <w:sz w:val="56"/>
          <w:szCs w:val="56"/>
          <w:lang w:bidi="th-TH"/>
        </w:rPr>
      </w:pPr>
      <w:r>
        <w:rPr>
          <w:rStyle w:val="St"/>
          <w:rFonts w:eastAsia="Cordia New" w:cs="Elephant" w:ascii="Elephant" w:hAnsi="Elephant"/>
          <w:sz w:val="56"/>
          <w:szCs w:val="56"/>
        </w:rPr>
        <w:t>Khonkaenwittayayon</w:t>
      </w:r>
      <w:r>
        <w:rPr>
          <w:rStyle w:val="St"/>
          <w:rFonts w:cs="Elephant" w:ascii="Elephant" w:hAnsi="Elephant"/>
          <w:sz w:val="56"/>
          <w:szCs w:val="56"/>
        </w:rPr>
        <w:t xml:space="preserve"> School</w:t>
      </w:r>
    </w:p>
    <w:p>
      <w:pPr>
        <w:pStyle w:val="Normal"/>
        <w:rPr>
          <w:rStyle w:val="St"/>
          <w:rFonts w:ascii="Cordia New" w:hAnsi="Cordia New" w:cs="Cordia New"/>
          <w:b/>
          <w:b/>
          <w:bCs/>
          <w:sz w:val="72"/>
          <w:szCs w:val="72"/>
          <w:lang w:bidi="th-TH"/>
        </w:rPr>
      </w:pPr>
      <w:r>
        <w:rPr/>
      </w:r>
    </w:p>
    <w:p>
      <w:pPr>
        <w:pStyle w:val="Normal"/>
        <w:rPr>
          <w:rFonts w:ascii="Cordia New" w:hAnsi="Cordia New" w:cs="Cordia New"/>
          <w:b/>
          <w:b/>
          <w:bCs/>
          <w:sz w:val="72"/>
          <w:szCs w:val="72"/>
          <w:lang w:bidi="th-TH"/>
        </w:rPr>
      </w:pPr>
      <w:r>
        <w:rPr>
          <w:rFonts w:cs="Cordia New" w:ascii="Cordia New" w:hAnsi="Cordia New"/>
          <w:b/>
          <w:bCs/>
          <w:sz w:val="72"/>
          <w:szCs w:val="72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72"/>
          <w:szCs w:val="72"/>
          <w:lang w:bidi="th-TH"/>
        </w:rPr>
      </w:pPr>
      <w:r>
        <w:rPr>
          <w:rFonts w:cs="Cordia New" w:ascii="Cordia New" w:hAnsi="Cordia New"/>
          <w:b/>
          <w:bCs/>
          <w:sz w:val="72"/>
          <w:szCs w:val="72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  <w:lang w:bidi="th-TH"/>
        </w:rPr>
      </w:pPr>
      <w:r>
        <w:rPr>
          <w:rFonts w:cs="Cordia New" w:ascii="Cordia New" w:hAnsi="Cordia New"/>
          <w:b/>
          <w:bCs/>
          <w:sz w:val="40"/>
          <w:szCs w:val="40"/>
          <w:lang w:bidi="th-TH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 w:val="56"/>
          <w:szCs w:val="56"/>
        </w:rPr>
        <w:t>โรงเรียนขอนแก่นวิทยายน จังหวัดขอนแก่น</w:t>
      </w:r>
    </w:p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สำนักงานเขตพื้นที่การศึกษามัธยมศึกษา เขต</w:t>
      </w:r>
      <w:r>
        <w:rPr>
          <w:rFonts w:ascii="Times New Roman" w:hAnsi="Times New Roman" w:cs="Times New Roman"/>
          <w:sz w:val="40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25</w:t>
      </w:r>
    </w:p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สำนักงานคณะกรรมการการศึกษาขั้นพื้นฐาน</w:t>
      </w:r>
    </w:p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กระทรวงศึกษาธิการ</w:t>
      </w:r>
    </w:p>
    <w:p>
      <w:pPr>
        <w:pStyle w:val="NoSpacing"/>
        <w:jc w:val="center"/>
        <w:rPr>
          <w:rFonts w:cs="Angsana New"/>
          <w:sz w:val="32"/>
          <w:szCs w:val="40"/>
        </w:rPr>
      </w:pPr>
      <w:r>
        <w:rPr>
          <w:rFonts w:cs="Angsana New"/>
          <w:sz w:val="32"/>
          <w:sz w:val="32"/>
          <w:szCs w:val="40"/>
        </w:rPr>
        <w:t>มาตรฐานและตัวบ่งชี้ที่เสนอขอเพิ่มเติม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031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0" w:after="2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ด้าน</w:t>
            </w:r>
          </w:p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8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มาตรฐานที่</w:t>
            </w:r>
          </w:p>
          <w:p>
            <w:pPr>
              <w:pStyle w:val="NoSpacing"/>
              <w:spacing w:before="280" w:after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pacing w:before="0" w:after="2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ด้าน</w:t>
            </w:r>
          </w:p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8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มาตรฐานที่</w:t>
            </w:r>
          </w:p>
          <w:p>
            <w:pPr>
              <w:pStyle w:val="NoSpacing"/>
              <w:spacing w:before="280" w:after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ที่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</w:rPr>
            </w:r>
          </w:p>
          <w:p>
            <w:pPr>
              <w:pStyle w:val="NoSpacing"/>
              <w:spacing w:before="280" w:after="0"/>
              <w:rPr>
                <w:rFonts w:cs="Cord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</w:r>
          </w:p>
        </w:tc>
      </w:tr>
    </w:tbl>
    <w:p>
      <w:pPr>
        <w:pStyle w:val="Normal"/>
        <w:spacing w:before="0" w:after="200"/>
        <w:rPr>
          <w:lang w:bidi="th-TH"/>
        </w:rPr>
      </w:pPr>
      <w:r>
        <w:rPr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/>
        <w:iCs/>
        <w:lang w:bidi="th-TH"/>
      </w:rPr>
      <w:t>งานประกันคุณภาพการศึกษา</w:t>
    </w:r>
    <w:r>
      <w:rPr>
        <w:rFonts w:cs="Calibri"/>
        <w:i/>
        <w:i/>
        <w:iCs/>
        <w:lang w:bidi="th-TH"/>
      </w:rPr>
      <w:t xml:space="preserve"> </w:t>
    </w:r>
    <w:r>
      <w:rPr>
        <w:i/>
        <w:i/>
        <w:iCs/>
        <w:lang w:bidi="th-TH"/>
      </w:rPr>
      <w:t>โรงเรียนขอนแก่นวิทยายน</w:t>
    </w:r>
  </w:p>
  <w:p>
    <w:pPr>
      <w:pStyle w:val="Footer"/>
      <w:spacing w:before="0" w:after="200"/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58000</wp:posOffset>
              </wp:positionH>
              <wp:positionV relativeFrom="page">
                <wp:posOffset>371475</wp:posOffset>
              </wp:positionV>
              <wp:extent cx="914400" cy="1720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2pt;height:13.55pt;mso-wrap-distance-left:9.05pt;mso-wrap-distance-right:9.05pt;mso-wrap-distance-top:0pt;mso-wrap-distance-bottom:0pt;margin-top:29.25pt;mso-position-vertical-relative:page;margin-left:54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14400</wp:posOffset>
              </wp:positionH>
              <wp:positionV relativeFrom="page">
                <wp:posOffset>360680</wp:posOffset>
              </wp:positionV>
              <wp:extent cx="5943600" cy="2127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bidi="th-TH"/>
                            </w:rPr>
                          </w:pPr>
                          <w:r>
                            <w:rPr>
                              <w:lang w:bidi="th-TH"/>
                            </w:rPr>
                            <w:t>มาตรฐานการศึกษาโรงเรียนขอนแก่นวิทยายน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6.75pt;mso-wrap-distance-left:9.05pt;mso-wrap-distance-right:9.05pt;mso-wrap-distance-top:0pt;mso-wrap-distance-bottom:0pt;margin-top:28.4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bidi="th-TH"/>
                      </w:rPr>
                    </w:pPr>
                    <w:r>
                      <w:rPr>
                        <w:lang w:bidi="th-TH"/>
                      </w:rPr>
                      <w:t>มาตรฐานการศึกษาโรงเรียนขอนแก่นวิทยาย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tag">
    <w:name w:val="t_tag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34:00Z</dcterms:created>
  <dc:creator>thong</dc:creator>
  <dc:description/>
  <cp:keywords/>
  <dc:language>en-US</dc:language>
  <cp:lastModifiedBy>thong</cp:lastModifiedBy>
  <cp:lastPrinted>2011-12-15T18:19:00Z</cp:lastPrinted>
  <dcterms:modified xsi:type="dcterms:W3CDTF">2011-12-16T03:30:00Z</dcterms:modified>
  <cp:revision>6</cp:revision>
  <dc:subject/>
  <dc:title/>
</cp:coreProperties>
</file>